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Unit Circle (Degrees and Radia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8255" cy="525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1:37:00Z</dcterms:created>
  <dc:creator>adavidson</dc:creator>
  <dc:description/>
  <cp:keywords/>
  <dc:language>en-US</dc:language>
  <cp:lastModifiedBy>adavidson</cp:lastModifiedBy>
  <dcterms:modified xsi:type="dcterms:W3CDTF">2007-01-26T11:39:00Z</dcterms:modified>
  <cp:revision>1</cp:revision>
  <dc:subject/>
  <dc:title>The Unit Circle (Degrees and Radians)</dc:title>
</cp:coreProperties>
</file>